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b/>
          <w:b/>
          <w:bCs/>
          <w:color w:val="33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330000"/>
          <w:sz w:val="24"/>
          <w:szCs w:val="24"/>
        </w:rPr>
        <w:t>附件</w:t>
      </w:r>
      <w:r>
        <w:rPr>
          <w:rFonts w:eastAsia="仿宋_GB2312" w:ascii="仿宋_GB2312" w:hAnsi="仿宋_GB2312"/>
          <w:b/>
          <w:bCs/>
          <w:color w:val="330000"/>
          <w:sz w:val="24"/>
          <w:szCs w:val="24"/>
        </w:rPr>
        <w:t>2</w:t>
      </w:r>
      <w:r>
        <w:rPr>
          <w:rFonts w:ascii="仿宋_GB2312" w:hAnsi="仿宋_GB2312" w:eastAsia="仿宋_GB2312"/>
          <w:b/>
          <w:bCs/>
          <w:color w:val="330000"/>
          <w:sz w:val="24"/>
          <w:szCs w:val="24"/>
        </w:rPr>
        <w:t>：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0000"/>
          <w:sz w:val="32"/>
          <w:szCs w:val="32"/>
        </w:rPr>
        <w:t>北京林业大学教学研究项目管理办法（</w:t>
      </w:r>
      <w:r>
        <w:rPr>
          <w:rFonts w:eastAsia="黑体;SimHei" w:cs="黑体;SimHei" w:ascii="黑体;SimHei" w:hAnsi="黑体;SimHei"/>
          <w:bCs/>
          <w:color w:val="330000"/>
          <w:sz w:val="32"/>
          <w:szCs w:val="32"/>
        </w:rPr>
        <w:t>2008</w:t>
      </w:r>
      <w:r>
        <w:rPr>
          <w:rFonts w:ascii="黑体;SimHei" w:hAnsi="黑体;SimHei" w:cs="黑体;SimHei" w:eastAsia="黑体;SimHei"/>
          <w:bCs/>
          <w:color w:val="330000"/>
          <w:sz w:val="32"/>
          <w:szCs w:val="32"/>
        </w:rPr>
        <w:t>年修订）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一章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总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则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一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为进一步规范和加强我校本科教学改革与建设项目的管理，深化高等教育教学改革，进一步调动广大教师参与教学研究与改革的积极性和创造性，促进有特色、高水平、高质量的教学成果的形成，做好教学改革研究成果的应用、推广与交流，更好地培养和造就高素质的创新人才，特制订本办法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二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教学改革研究要贯彻党的教育方针，遵循高等教育的基本规律，要把教改宏观目标和微观目标有机结合，要以长期教学工作的经验积累和研究探索为必要基础，以提高教学水平和教育质量为根本目的，坚持解放思想，实事求是，锐意改革，不断创新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三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教学研究项目分国家级、省部级和校级三种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二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申报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四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报条件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教学研究立项项目面向全校教师，公平竞争，择优评选。个人或集体均可申报，鼓励跨院系、跨学校联合研究。凡我校在职教师、教辅人员和教学管理干部（除本办法第五条中所列情况者），均可按本办法的有关规定申请担任项目主持人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申请项目主持人的教师，应能真正承担实质性研究任务，负责项目的组织与实施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已有在研教学研究项目且尚未完成的项目主持人，一般不得申报主持同级新的教学研究项目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五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有下列情况之一者不能申报主持下一年度校教学研究项目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无正当理由自行中止所承担的校教学研究项目，至今还不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年者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到期尚未完成所承担的校教学研究项目者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已完成上一年度校教学研究项目，但项目验收未通过者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申请项目与在其它部门立项或与历年校级教学研究项目相同者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六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报要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国家级、省部级教学研究项目的申请立项，按上级单位有关文件要求申报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校级教学研究项目每年立项一次，申请人以每年的“北京林业大学教学研究项目指南”为依据，结合实际情况确定项目名称和研究内容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申请人应根据教学实际需要和研究条件填写申请书。申请格式和具体填写要求，以当时文件要求为准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申请书由申请人所在单位组织初审、推荐并签署意见，如项目组主要成员涉及几个单位，则应由主要成员所在单位会签，以保证人员落实到位。单位签署意见时，应充分考虑研究项目的需要和可能，以便做好组织和协调工作。如本单位申请的几个项目可以合并进行研究，则应做好协调工作，以合并申请为优先考虑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院（部）评审通过后，由所在单位负责人签署推荐意见，报教务处教学研究科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三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评审立项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七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请项目须经过评审才能立项，评审立项工作由学校教务处具体负责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八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校级教学研究项目申请项目由教务处进行资格审查，并组织有关专家进行评审、遴选，报学校主管教学校长审批后，以学校文件的形式公布；校级以上教学研究项目的评审立项视上级部门具体安排而定，由学校组织专家评审、遴选，报主管教学校长审批后上报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九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教学研究项目评审立项的主要标准如下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改革思路、方向合理，符合学校人才培养总目标，改革有针对性，改革方案有特色，项目具有科学性和创新性，对我校教学发展有推动作用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研究的指导思想正确，思路和目标明确，改革内容清楚、具体，论证准确严密，有合理可行的落实措施，具备开展教学研究的基本条件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改革成果有可测性，注重教学改革实践，能体现或落实到具体教学过程中，有切实可行的实施方案，预期成果具有较高的理论价值和实际意义，能够在一定范围推广应用，产生效益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研究人员配备与分工合理，能胜任项目的研究及实践工作；项目研究经费预算合理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研究周期一般为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年。长期研究项目可分阶段申报，重大研究项目的周期可适当延长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四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管理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经费管理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学校对批准设立的教学研究项目给予适当经费资助，经费由学校主管部门审定。经费使用及管理，参见《北京林业大学教学研究经费使用及管理办法（修订）》。学校鼓励各教学单位自筹经费、自选项目，开展有针对性的教学研究活动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一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目过程管理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学校成立教学改革研究项目管理小组，由主管教学副校长任组长，教务处长任副组长，成员由各学院教学副院长及教务处相关管理人员组成。教务处为项目管理的具体办事机构。项目由教务处、项目主持人所在院（部）、项目主持人分工管理。各方具体职责如下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教务处主要职责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公布和启动各类校级教改立项项目，组织申报省部级以上项目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根据项目进展情况，确定各项目经费分配计划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组织项目验收、成果鉴定和宣传推广，进行教学研究工作总结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负责各项目第二批经费（项目通过中期检查后所拨付的经费）的管理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主持人所在院（部）主要职责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 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负责对项目进行具体指导和有效监督，确保项目按期高质量完成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负责本单位项目第一批经费（项目启动经费）的管理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组织项目中期检查及结题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主持人主要职责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制定项目研究的整体方案，组织、协调项目研究工作；统筹安排项目经费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领导项目组按项目任务书有步骤地开展研究与实践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按时报送项目进展情况，接受中期检评，总结并形成项目研究成果，积极配合结题和验收工作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二条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目进行中需对研究计划、主要人员作重大调整、变更或有其它重大变化的，由项目主持人提出申请，所在院</w:t>
      </w:r>
      <w:r>
        <w:rPr>
          <w:rFonts w:ascii="仿宋_GB2312" w:hAnsi="仿宋_GB2312" w:cs="宋体;SimSun" w:eastAsia="仿宋_GB2312"/>
          <w:spacing w:val="-8"/>
          <w:kern w:val="0"/>
          <w:sz w:val="24"/>
          <w:szCs w:val="24"/>
        </w:rPr>
        <w:t>（部）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签署明确意见，报教务处批准后方可实施。未经同意不得擅自调整、变更或终止项目执行，违反者撤消其承担的项目，追回已拨的资助经费，主持人三年内不得申报新的教学研究项目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五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检查、结题与验收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三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日常检查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为保证研究工作按计划、有序进行，教学研究项目在项目研究过程中实行年报制度，项目组应按要求每年九月份向院（部）及教务处报送《北京林业大学教学研究项目学年度进展情况报表》，校级项目一式两份，国家级、省部级项目一式三份。国家级、省级立项项目进展情况，由教务处汇总后按上级单位文件要求上报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四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中期检查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凡正式立项的教学研究项目必须如期填写《北京林业大学教学研究项目中期检查报告书》，接受中期检查。中期检查由教务处委托项目所在院（部）组织。中期检查一般采取审阅材料、工作汇报、现场了解与调查、讨论会等形式。检查结束后，院（部）填写中期检查意见并报送教务处教学研究科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凡未能按期完成任务或完成状况较差的项目，必须进行整改，否则将停用后期经费。不作修正或整改后仍不合格的，学校中止项目进行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中期检查主要内容包括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项目组是否按计划投入研究力量，研究进度是否符合计划要求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基础性调研、资料整理、专题研讨等工作是否已开展，情况如何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阶段性研究成果和初步效果如何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项目经费是否开支合理，是否符合有关规定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下一步研究方案是否切实可行，是否具有改革力度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因各种原因不能如期进行中期检查的，须向所在单位申明理由，并报教务处备案。无故未接受检评的项目视为自动放弃立项资格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五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结题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凡正式立项的教学研究项目都须如期结题。国家级、省部级项目结题鉴定办法按上级有关规定执行。校级教学研究项目结题由教务处委托项目所在院（部）组织。项目结题方式可采取通讯评审、现场考察、专家会议评审等形式进行。评审专家组一般由项目研究领域内的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－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7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名专家组成，填写《北京林业大学教学研究项目结题意见表》，对所评项目形成书面意见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结题的项目须完成下列几项工作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提交《北京林业大学教学研究项目完成情况简表》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提交《北京林业大学教学研究项目结题报告书》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主要内容包括：项目总体执行情况、所采取的主要改革措施及实施的具体情况、实践效果及推广运用情况、项目的主要特色及创新点、存在的问题及今后的工作思路等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提交该项目相关论文，以及反映项目成果的所有附件材料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提交经费结算表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项目所在院（部）主管领导认真检查项目完成情况并审查相关材料，在《北京林业大学教学研究项目结题意见表》中填写院（部）意见，并将以上所有材料送交教务处教学研究科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结题时未达到预期效果、完成状况较差的项目，项目主持人应写出书面说明并制定整改方案，在限期内进行整改，参加学院（部）组织的第二次评审，并将两次评审的材料及专家意见提交至教务处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对于确有研究及推广价值的已结题项目，评审组可在结题意见中向教务处推荐，教务处将根据实际情况确定是否进一步资助项目的有关事宜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六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验收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学校教务处组织教学研究项目的验收工作。学院（部）将已结题的项目相关材料及评审意见提交至教务处。教务处参考专家意见，对项目提交的结题材料进行审查，做出验收结论。验收结论分为通过、不通过两种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</w:t>
      </w:r>
      <w:r>
        <w:rPr>
          <w:rFonts w:ascii="仿宋_GB2312" w:hAnsi="仿宋_GB2312" w:cs="宋体;SimSun" w:eastAsia="仿宋_GB2312"/>
          <w:spacing w:val="-4"/>
          <w:kern w:val="0"/>
          <w:sz w:val="24"/>
          <w:szCs w:val="24"/>
        </w:rPr>
        <w:t>未通过验收的项目，学校将在两年内不受理该项目主持人提出的教学研究、课程、教材、实验室、大学生科研创新计划等立项申请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对不能按时保质保量完成教学研究项目的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，学校将减少对该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下一年度教学研究经费的额度。教学研究项目按时完成率过低的单位，取消下一年度教学研究项目申报资格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六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附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则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七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所有立项项目的研究成果归学校所有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八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本办法自公布之日起执行，原《教学改革项目立项、 验收管理办法（修订）》同时废止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24"/>
          <w:szCs w:val="24"/>
        </w:rPr>
        <w:t>第十九条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本办法由北京林业大学教务处负责解释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21:00Z</dcterms:created>
  <dc:creator>sn</dc:creator>
  <dc:description/>
  <cp:keywords/>
  <dc:language>en-US</dc:language>
  <cp:lastModifiedBy>linjuan</cp:lastModifiedBy>
  <dcterms:modified xsi:type="dcterms:W3CDTF">2013-06-20T06:17:00Z</dcterms:modified>
  <cp:revision>3</cp:revision>
  <dc:subject/>
  <dc:title/>
</cp:coreProperties>
</file>